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6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w:rPr/>
              <w:t xml:space="preserve">   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Şti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</w:t>
            </w:r>
            <w:r>
              <w:rPr>
                <w:sz w:val="32"/>
                <w:szCs w:val="32"/>
              </w:rPr>
              <w:t>Vreau să şti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Am învaţat </w:t>
            </w:r>
          </w:p>
        </w:tc>
      </w:tr>
      <w:tr>
        <w:trPr>
          <w:trHeight w:val="65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¤ Luna este satelitul natural al Pământulu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¤ Luna este de patru ori mai mică decât Pământul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¤ Dacă există viaţă pe Lun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¤ Ce temperatură se înregistrează pe Lună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¤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6:00Z</dcterms:created>
  <dc:creator> </dc:creator>
  <dc:description/>
  <cp:keywords/>
  <dc:language>en-US</dc:language>
  <cp:lastModifiedBy> </cp:lastModifiedBy>
  <dcterms:modified xsi:type="dcterms:W3CDTF">2011-10-14T09:37:00Z</dcterms:modified>
  <cp:revision>1</cp:revision>
  <dc:subject/>
  <dc:title>              Ştiu</dc:title>
</cp:coreProperties>
</file>